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Moje impresje na temat subkultury Hip-Hop.</w:t>
      </w:r>
    </w:p>
    <w:p>
      <w:pPr>
        <w:pStyle w:val="Normal"/>
        <w:rPr>
          <w:b/>
          <w:b/>
          <w:sz w:val="32"/>
        </w:rPr>
      </w:pPr>
      <w:r>
        <w:rPr>
          <w:b/>
          <w:sz w:val="32"/>
        </w:rPr>
      </w:r>
    </w:p>
    <w:p>
      <w:pPr>
        <w:pStyle w:val="TextBody"/>
        <w:rPr/>
      </w:pPr>
      <w:r>
        <w:rPr/>
        <w:t>REFERAT OPRACOWANY PRZEZ MGR GRAŻYNĘ ŁOMNY, NAUCZYCIELA JĘZYKA NIEMIECKIEGO PRZY ZESPOLE SZKÓŁ ELEKTRYCZNYCH  im. T. KOŚCIUSZKI W OPOLU</w:t>
      </w:r>
    </w:p>
    <w:p>
      <w:pPr>
        <w:pStyle w:val="TextBody"/>
        <w:rPr/>
      </w:pPr>
      <w:r>
        <w:rPr/>
      </w:r>
    </w:p>
    <w:p>
      <w:pPr>
        <w:pStyle w:val="Normal"/>
        <w:ind w:firstLine="708"/>
        <w:jc w:val="both"/>
        <w:rPr>
          <w:sz w:val="28"/>
        </w:rPr>
      </w:pPr>
      <w:r>
        <w:rPr>
          <w:sz w:val="28"/>
        </w:rPr>
        <w:t>Hip-hop: muzyka, sztuka, taniec, moda? Przede wszystkim COŚ .Jest to kultura młodzieżowa, która nie zna granic. Do niej należą: Rap, D-Jing, Brakdance i Graffiti.</w:t>
      </w:r>
    </w:p>
    <w:p>
      <w:pPr>
        <w:pStyle w:val="Normal"/>
        <w:jc w:val="both"/>
        <w:rPr>
          <w:sz w:val="28"/>
        </w:rPr>
      </w:pPr>
      <w:r>
        <w:rPr>
          <w:sz w:val="28"/>
        </w:rPr>
        <w:t>Do fenomenu zjawiska Hip-Hop jeszcze do niedawna odnosiłam się sceptycznie, wręcz negatywnie. Gdy słyszałam ich muzykę w radio natychmiast wyłączałam odbiornik. Z nieufnością i dozą  niepewności patrzyłam na młodych ludzi krążących po naszej szkole, ubranych w dziwnie zwisające do kolan obszerne spodnie i bluzy z kapturami naciągniętymi na twarz. Bałam się ich, bo nie rozumiałam. Aż do momentu, kiedy poproszona przez panią dr Monikę Rauen z Instytutu Goethego w Krakowie o współorganizowanie warsztatów dla nauczycieli języka niemieckiego i uczniów na temat muzyki Hip-Hop, sama wzięłam w nich udział.</w:t>
      </w:r>
    </w:p>
    <w:p>
      <w:pPr>
        <w:pStyle w:val="Normal"/>
        <w:ind w:firstLine="708"/>
        <w:jc w:val="both"/>
        <w:rPr>
          <w:sz w:val="28"/>
        </w:rPr>
      </w:pPr>
      <w:r>
        <w:rPr>
          <w:sz w:val="28"/>
        </w:rPr>
        <w:t>Warsztaty odbywały się w Miejskim Domu Kultury na zapleczu opolskiego amfiteatru. Wzięło w nich udział ok. 30 osób z terenu południowej Polski 10 nauczycieli i 27 uczniów z Opola i okolic, Zabrza, Krakowa. Warsztaty trwały dwa dni w sobotę i niedzielę 21i 22 września 2002r.Poprzedzała je w piątek wieczorem projekcja filmu w  niemieckiej wersji językowej w kinie Centrum Odra. Kino było pełne. Publika liczyła chyba na rockowy koncert zapowiedzianej na warsztaty niemieckiej grupy rockowej. Nie sądziłam,że takie warsztaty wzbudzą w Opolu tak duże zainteresowanie.</w:t>
      </w:r>
    </w:p>
    <w:p>
      <w:pPr>
        <w:pStyle w:val="Normal"/>
        <w:ind w:firstLine="75"/>
        <w:jc w:val="both"/>
        <w:rPr>
          <w:sz w:val="28"/>
        </w:rPr>
      </w:pPr>
      <w:r>
        <w:rPr>
          <w:sz w:val="28"/>
        </w:rPr>
        <w:t xml:space="preserve"> </w:t>
      </w:r>
      <w:r>
        <w:rPr>
          <w:sz w:val="28"/>
        </w:rPr>
        <w:t xml:space="preserve">Wykłady i ćwiczenia prowadzone były w języku niemieckim przez wykładowców z Instytutu Goethego oraz zaproszonych muzyków z Niemiec. </w:t>
        <w:br/>
        <w:t>Z niekłamanym zainteresowaniem słuchałam trzygodzinnego wykładu młodych muzyków o historii ruchu Hip-Hop połączonego z pokazem multimedialnym.</w:t>
      </w:r>
    </w:p>
    <w:p>
      <w:pPr>
        <w:pStyle w:val="Normal"/>
        <w:ind w:firstLine="75"/>
        <w:jc w:val="both"/>
        <w:rPr/>
      </w:pPr>
      <w:r>
        <w:rPr>
          <w:sz w:val="28"/>
        </w:rPr>
        <w:t xml:space="preserve"> </w:t>
      </w:r>
      <w:r>
        <w:rPr>
          <w:sz w:val="28"/>
        </w:rPr>
        <w:tab/>
        <w:t>Początków tego ruchu należy szukać w slamsach amerykańskich miast. A jeszcze wcześniej afrykański Bambaataa głosił w swojej muzyce hasła rozwiązania wszelkich konfliktów bez użycia przemocy. Tak więc muzyka ludności afro- amerykańskiej miała wpływ na kształt dzisiejszego Rapu. Subkultura ta obejmuje, a raczej obejmowała bezrobotnych, kiedyś wyobcowanych imigrantów, chuliganów na niebezpiecznych ulicach dzielnic. Dla nich przesłanie Hip- Hopu stanowiło sposób na wizję lepszej przyszłości, wolności i tolerancji.</w:t>
      </w:r>
    </w:p>
    <w:p>
      <w:pPr>
        <w:pStyle w:val="Normal"/>
        <w:ind w:firstLine="708"/>
        <w:jc w:val="both"/>
        <w:rPr>
          <w:sz w:val="28"/>
        </w:rPr>
      </w:pPr>
      <w:r>
        <w:rPr>
          <w:sz w:val="28"/>
        </w:rPr>
        <w:t>W subkulturze Hip- Hopu można znaleźć różne style i gatunki- jednak najbardziej popularny jest rap, który wyrósł wśród dresiarzy i blokersów.  Blokowiska były ich miejscem zamieszkania.</w:t>
      </w:r>
    </w:p>
    <w:p>
      <w:pPr>
        <w:pStyle w:val="Normal"/>
        <w:jc w:val="both"/>
        <w:rPr>
          <w:sz w:val="28"/>
        </w:rPr>
      </w:pPr>
      <w:r>
        <w:rPr>
          <w:sz w:val="28"/>
        </w:rPr>
        <w:t xml:space="preserve"> </w:t>
      </w:r>
      <w:r>
        <w:rPr>
          <w:sz w:val="28"/>
        </w:rPr>
        <w:t>Już w latach 70-tych raperzy z małych klubów nowojorskich „nawijali” w swoich songach w jednostajnym rytmie o złym świecie pełnym gejów, przemocy, gwałtów, rasizmu, narkotyków. W swej różnej treści rap miał być wyrazem buntu wobec niesprawiedliwości tego świata.</w:t>
      </w:r>
    </w:p>
    <w:p>
      <w:pPr>
        <w:pStyle w:val="Normal"/>
        <w:jc w:val="both"/>
        <w:rPr>
          <w:sz w:val="28"/>
        </w:rPr>
      </w:pPr>
      <w:r>
        <w:rPr>
          <w:sz w:val="28"/>
        </w:rPr>
        <w:t xml:space="preserve"> </w:t>
      </w:r>
      <w:r>
        <w:rPr>
          <w:sz w:val="28"/>
        </w:rPr>
        <w:tab/>
        <w:t>Rap jako zjawisko muzyczne i obyczajowe wpłynął na proces socjalizacji młodej generacji, młodzieży, która w każdym pokoleniu szuka nowych form rozwiązań, aby uniezależnić się od pokolenia dorosłych. Cechą charakterystyczną dla raperów jest to, że „śpiewają” oni w swoim rodzimym języku, przy czym używają soczystego języka pełnego wulgaryzmów i niekonwencjonalnych słów. „Nawijają” o wszystkich zjawiskach z życia codziennego, dotyczących intymnych przeżyć, poprzez patologiczne zjawiska do polityki.</w:t>
      </w:r>
    </w:p>
    <w:p>
      <w:pPr>
        <w:pStyle w:val="Normal"/>
        <w:jc w:val="both"/>
        <w:rPr>
          <w:sz w:val="28"/>
        </w:rPr>
      </w:pPr>
      <w:r>
        <w:rPr>
          <w:sz w:val="28"/>
        </w:rPr>
        <w:t xml:space="preserve">Hip-hop przekracza granice gatunku literacko- muzycznego, stając się sposobem na życie w wielu krajach, niezależnie od kultury, koloru skóry, czy rasy. Hip-hopowcy są buntownikami, stanowiącymi część społeczeństwa, w którym chcą znaleźć wspólny język. Usiłując polepszyć swoją dolę w świecie konfliktów, biedy, bezrobocia, prostytucji, nie gardzą rozprowadzaniem narkotyków, nie kryją swoich kontaktów ze światem przestępczym. Dla nich ulica staje się symbolem WOLNOŚCI. Przez drugą część społeczeństwa traktowani są jak przestępcy i chuligani, wzbudzający lęk i niepokój. Mieszkający w dużych skupiskach mieszkaniowych, jakimi są blokowiska, młodzi ludzie ubrani w dresy, po dokonaniu jakiegoś przestępstwa wracają do blokowiska i nadal pozostają anonimowi i bezkarni. Tu sąsiad  nie zna sąsiada i się nim nie interesuje. Oczywiście nie można globalizować. Nie wszyscy mieszkańcy blokowisk poddają się wpływom tej subkultury „ tumiwisizmu”. </w:t>
      </w:r>
    </w:p>
    <w:p>
      <w:pPr>
        <w:pStyle w:val="Normal"/>
        <w:jc w:val="both"/>
        <w:rPr>
          <w:sz w:val="28"/>
        </w:rPr>
      </w:pPr>
      <w:r>
        <w:rPr>
          <w:sz w:val="28"/>
        </w:rPr>
        <w:t>Grupy blokersów utworzyły swoje kapele, w których zmieniają się w twórczych hip-hopowców. Również w Polsce istnieje duża ilość takich kapel np. Fisza, Liroy, Formacja Ego, Wzorze, Ya-pa-Trza, Kaliber 44, Molesta, Gramatik, Paktofonika, Abra-Dab i inne. Na początku lat 90- tych za sprawą grupy” Die fantastischen Vier” muzyka Hip-hop stała się popularna w Niemczech. Ważnym elementem w tej muzyce jest tzw. Pattern, czyli 3-4  taktowa faza, powtarzana w kilku wariacjach. Do niej dołączona jest tzw. Samples, czyli specjalnie spreparowane dźwięki lub fragmenty innych fragmentów muzyki. W tej części grają basy i perkusja. Inny środek stylizacyjny to tzw. Break, w którym grają nawet wszystkie instrumenty naraz /refren/. Popularny jest również „Human Beat Boxing” kiedy wykonawca wydaje dźwięki imitujące uderzenia perkusji. Wszyscy poddają się muzyce, ruszają w charakterystyczny sposób w rytmicznym tempie, stymulowani przez potok rytmicznie powtarzanych słów.</w:t>
      </w:r>
    </w:p>
    <w:p>
      <w:pPr>
        <w:pStyle w:val="Normal"/>
        <w:ind w:firstLine="708"/>
        <w:jc w:val="both"/>
        <w:rPr>
          <w:sz w:val="28"/>
        </w:rPr>
      </w:pPr>
      <w:r>
        <w:rPr>
          <w:sz w:val="28"/>
        </w:rPr>
        <w:t xml:space="preserve"> </w:t>
      </w:r>
      <w:r>
        <w:rPr>
          <w:sz w:val="28"/>
        </w:rPr>
        <w:t xml:space="preserve">Na warsztatach mieliśmy możliwość osobiście skomponować piosenkę hip-hopową, zmiksować muzykę, popychając kręcącą się płytę długogrającą rytmicznym ruchem w przeciwnym kierunku. </w:t>
      </w:r>
    </w:p>
    <w:p>
      <w:pPr>
        <w:pStyle w:val="Normal"/>
        <w:jc w:val="both"/>
        <w:rPr>
          <w:sz w:val="28"/>
        </w:rPr>
      </w:pPr>
      <w:r>
        <w:rPr>
          <w:sz w:val="28"/>
        </w:rPr>
        <w:t>Podzieleni na kilka grup, nauczyciel z grupą uczniów mieli za zadanie ułożyć na zadany temat tekst piosenki w języku niemieckim do podłożonej muzyki. Trudność polegała na doborze rymujących się słów współgrających z rytmem muzyki. Z grupą 6 uczniów z Mniejszości Niemieckiej z Budkowic/ w tej grupie był mój uczeń z klasy 1BT /   ułożyliśmy piosenkę” Meine Stadt- Budkovitz” Wszystkie grupy prezentowały swoje piosenki na scenie klubu przy nastrojowym świetle reflektorów. Zabawa był znakomita. Nasza grupa uzyskała 1 nagrodę/ najwięcej słów i dobre rytmiczne szybkie tempo/ Następnie odbyło się nagranie studyjne tych piosenek. Tak powstał krążek MIX . Młodzież była zachwycona, nauczyciele podbudowani motywacją uczniów do pracy. Każdy z uczestników tych warsztatów otrzymał takie nagranie. /prezentacja płyty na miejscu//</w:t>
      </w:r>
    </w:p>
    <w:p>
      <w:pPr>
        <w:pStyle w:val="Normal"/>
        <w:jc w:val="both"/>
        <w:rPr>
          <w:sz w:val="28"/>
        </w:rPr>
      </w:pPr>
      <w:r>
        <w:rPr>
          <w:sz w:val="28"/>
        </w:rPr>
        <w:t xml:space="preserve"> </w:t>
      </w:r>
      <w:r>
        <w:rPr>
          <w:sz w:val="28"/>
        </w:rPr>
        <w:t>Hip-hop to ruch wieloskładnikowy, to nie tylko muzyka lecz również charakterystyczny taniec RAP. Na warsztatach podziwialiśmy popisy taneczno- sprawnościowe zaproszonej grupy zapaleńców, wśród których byli również uczniowie naszej szkoły Zespołu Szkół Elektrycznych/ uczeń klasy 4 T./ Tańczący kręcą się na podłodze, okręcają na plecach, barkach, głowie, więcej leżą na podłodze, niż stoją. Rapowanie to niezwykle trudna sztuka z elementami gimnastyki artystycznej, akrobatyki,  siły mięśni i sprawności. Niebezpieczne piruety kręcone na głowie na podłodze, dźwiganie ciała na jednej ręce i kręcenie się na niej w rytm muzyki , wyginanie ciała idt. Rozpoczęta raperskimi pokazami dyskoteka trwała do późnej nocy.</w:t>
      </w:r>
    </w:p>
    <w:p>
      <w:pPr>
        <w:pStyle w:val="Tekstpodstawowy2"/>
        <w:ind w:firstLine="708"/>
        <w:rPr>
          <w:sz w:val="28"/>
        </w:rPr>
      </w:pPr>
      <w:r>
        <w:rPr>
          <w:sz w:val="28"/>
        </w:rPr>
        <w:t xml:space="preserve"> </w:t>
      </w:r>
      <w:r>
        <w:rPr>
          <w:sz w:val="28"/>
        </w:rPr>
        <w:t xml:space="preserve">Uczestnicy warsztatów mogli popróbować swych sił w kolejnym elemencie sztuki Hip-hop, w sztuce graffiti. Na specjalnie przygotowanym fragmencie muru powstał charakterystyczny rysunek. Graffiti to również sztuka ulicy, kojarzona niestety z wandalizmem i chuligaństwem. Pojawia się na murach domów, fabryk, dworców, na autobusach, wagonach, </w:t>
        <w:br/>
        <w:t xml:space="preserve">w przejściach podziemnych, metrze, nawet w budkach telefonicznych. Sztuką </w:t>
        <w:br/>
        <w:t xml:space="preserve">w sztuce jest, aby rysunek pojawił się w najtrudniejszym do namalowania miejscu. Graffiti to obrazowy system znaków, symboli i napisów. Każdy  z twórców zostawia swoje „tago”, czyli pseudonim. Jest to również zjawisko międzynarodowe. Wypisywane hasła dotyczą fanów klubów sportowych, oraz często polityki i Żydów. Graffiti to bunt, który powstaje pod osłoną nocy. Malowany jest przez tzw. Wreiterów przy pomocy farb, sprayu lub flamastrów. Za uprawianie graffiti można stanąć przed kolegium, zapłacić grzywnę za niszczone mienie, czy wreszcie trafić do aresztu. Mimo tego rysunki pojawiają się ciągle jak grzyby po deszczu. Zakaz ich malowania jest wyraźnie lekceważony przez ich autorów. Te elementy lekceważenia ogólnych norm </w:t>
      </w:r>
    </w:p>
    <w:p>
      <w:pPr>
        <w:pStyle w:val="Tekstpodstawowy2"/>
        <w:rPr>
          <w:sz w:val="28"/>
        </w:rPr>
      </w:pPr>
      <w:r>
        <w:rPr>
          <w:sz w:val="28"/>
        </w:rPr>
        <w:t>i zasad, czyli tzw.”tumiwisizm” nazwany już był wcześniej.</w:t>
      </w:r>
    </w:p>
    <w:p>
      <w:pPr>
        <w:pStyle w:val="Tekstpodstawowy2"/>
        <w:rPr>
          <w:sz w:val="28"/>
        </w:rPr>
      </w:pPr>
      <w:r>
        <w:rPr>
          <w:sz w:val="28"/>
        </w:rPr>
        <w:t xml:space="preserve"> </w:t>
      </w:r>
      <w:r>
        <w:rPr>
          <w:sz w:val="28"/>
        </w:rPr>
        <w:t xml:space="preserve">Do tego dochodzi jeszcze bardzo niedbała moda, jako element składowy subkultury Hip-hopu. Można tu zauważyć rapowców i hip-hopowców ubranych w dresy, lub spodnie obcięte do kolan, bluzy dresowe z naciągniętym na twarz kapturem, wysokie buty z cholewami, luźno opadające do kolan dżinsy, czapkę baseballową, czarne okulary. Wielu z nich posiada tatuaże oraz przekłute w kilku miejscach ciała kolczyki. Wszystko to po to , aby pokazać swój bunt przeciwko zasadom i światu. Taki jest ich styl życia i przejaw ich kultury .Tu w dziedzinie Hip-hopu czują się sobą. My jako nauczyciele możemy wykorzystać to zainteresowanie nową subkulturą młodzieży i przy pomocy muzyki i piosenek hip-hop omawiać tematy lekcji lub przedstawiać inne nurtujące uczniów treści. </w:t>
      </w:r>
    </w:p>
    <w:p>
      <w:pPr>
        <w:pStyle w:val="Tekstpodstawowy2"/>
        <w:rPr>
          <w:sz w:val="28"/>
        </w:rPr>
      </w:pPr>
      <w:r>
        <w:rPr>
          <w:sz w:val="28"/>
        </w:rPr>
      </w:r>
    </w:p>
    <w:p>
      <w:pPr>
        <w:pStyle w:val="Heading1"/>
        <w:rPr/>
      </w:pPr>
      <w:r>
        <w:rPr/>
        <w:t>Tekst piosenki, który powstał na warsztatach HIP – HOP  21,22.09.2002</w:t>
      </w:r>
    </w:p>
    <w:p>
      <w:pPr>
        <w:pStyle w:val="Normal"/>
        <w:rPr>
          <w:b/>
          <w:b/>
          <w:sz w:val="24"/>
        </w:rPr>
      </w:pPr>
      <w:r>
        <w:rPr>
          <w:b/>
          <w:sz w:val="24"/>
        </w:rPr>
        <w:t>napisany przez uczniów pod kierownictwem mgr Grażyny Łomn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pPr>
      <w:r>
        <w:rPr/>
        <w:t>Wir möchten unsere Stadt vorstellen</w:t>
      </w:r>
    </w:p>
    <w:p>
      <w:pPr>
        <w:pStyle w:val="Normal"/>
        <w:rPr>
          <w:sz w:val="24"/>
          <w:lang w:val="de-DE"/>
        </w:rPr>
      </w:pPr>
      <w:r>
        <w:rPr>
          <w:sz w:val="24"/>
          <w:lang w:val="de-DE"/>
        </w:rPr>
        <w:t>und dazu gibt,s viel zu erzählen</w:t>
      </w:r>
    </w:p>
    <w:p>
      <w:pPr>
        <w:pStyle w:val="Normal"/>
        <w:rPr>
          <w:sz w:val="24"/>
          <w:lang w:val="de-DE"/>
        </w:rPr>
      </w:pPr>
      <w:r>
        <w:rPr>
          <w:sz w:val="24"/>
          <w:lang w:val="de-DE"/>
        </w:rPr>
        <w:t>In Budkowitz sind coole Leute</w:t>
      </w:r>
    </w:p>
    <w:p>
      <w:pPr>
        <w:pStyle w:val="Normal"/>
        <w:rPr>
          <w:sz w:val="24"/>
          <w:lang w:val="de-DE"/>
        </w:rPr>
      </w:pPr>
      <w:r>
        <w:rPr>
          <w:sz w:val="24"/>
          <w:lang w:val="de-DE"/>
        </w:rPr>
        <w:t>fünf von denen sind hier heute:</w:t>
      </w:r>
    </w:p>
    <w:p>
      <w:pPr>
        <w:pStyle w:val="Normal"/>
        <w:rPr>
          <w:sz w:val="24"/>
          <w:lang w:val="de-DE"/>
        </w:rPr>
      </w:pPr>
      <w:r>
        <w:rPr>
          <w:sz w:val="24"/>
          <w:lang w:val="de-DE"/>
        </w:rPr>
        <w:t>Presa, Krzsia, Adam, Fetti, Johny.</w:t>
      </w:r>
    </w:p>
    <w:p>
      <w:pPr>
        <w:pStyle w:val="Normal"/>
        <w:rPr>
          <w:sz w:val="24"/>
          <w:lang w:val="de-DE"/>
        </w:rPr>
      </w:pPr>
      <w:r>
        <w:rPr>
          <w:sz w:val="24"/>
          <w:lang w:val="de-DE"/>
        </w:rPr>
      </w:r>
    </w:p>
    <w:p>
      <w:pPr>
        <w:pStyle w:val="Normal"/>
        <w:rPr>
          <w:sz w:val="24"/>
          <w:lang w:val="de-DE"/>
        </w:rPr>
      </w:pPr>
      <w:r>
        <w:rPr>
          <w:sz w:val="24"/>
          <w:lang w:val="de-DE"/>
        </w:rPr>
        <w:t>Solche Leute wird,s nie mehr geben</w:t>
      </w:r>
    </w:p>
    <w:p>
      <w:pPr>
        <w:pStyle w:val="Normal"/>
        <w:rPr/>
      </w:pPr>
      <w:r>
        <w:rPr>
          <w:sz w:val="24"/>
          <w:lang w:val="de-DE"/>
        </w:rPr>
        <w:t>weil wir h a b e n nur ein Leben</w:t>
      </w:r>
    </w:p>
    <w:p>
      <w:pPr>
        <w:pStyle w:val="Normal"/>
        <w:rPr>
          <w:sz w:val="24"/>
          <w:lang w:val="de-DE"/>
        </w:rPr>
      </w:pPr>
      <w:r>
        <w:rPr>
          <w:sz w:val="24"/>
          <w:lang w:val="de-DE"/>
        </w:rPr>
        <w:t>bei uns ist HIPßHOP sehr bekannt</w:t>
      </w:r>
    </w:p>
    <w:p>
      <w:pPr>
        <w:pStyle w:val="Normal"/>
        <w:rPr>
          <w:sz w:val="24"/>
          <w:lang w:val="de-DE"/>
        </w:rPr>
      </w:pPr>
      <w:r>
        <w:rPr>
          <w:sz w:val="24"/>
          <w:lang w:val="de-DE"/>
        </w:rPr>
        <w:t>denn wir haben unseren Verstand</w:t>
      </w:r>
    </w:p>
    <w:p>
      <w:pPr>
        <w:pStyle w:val="Normal"/>
        <w:rPr>
          <w:sz w:val="24"/>
          <w:lang w:val="de-DE"/>
        </w:rPr>
      </w:pPr>
      <w:r>
        <w:rPr>
          <w:sz w:val="24"/>
          <w:lang w:val="de-DE"/>
        </w:rPr>
      </w:r>
    </w:p>
    <w:p>
      <w:pPr>
        <w:pStyle w:val="Normal"/>
        <w:rPr>
          <w:sz w:val="24"/>
          <w:lang w:val="de-DE"/>
        </w:rPr>
      </w:pPr>
      <w:r>
        <w:rPr>
          <w:sz w:val="24"/>
          <w:lang w:val="de-DE"/>
        </w:rPr>
        <w:t>Wir werfen mit Wörtern, weil uns das so paßt</w:t>
      </w:r>
    </w:p>
    <w:p>
      <w:pPr>
        <w:pStyle w:val="Normal"/>
        <w:rPr>
          <w:sz w:val="24"/>
          <w:lang w:val="de-DE"/>
        </w:rPr>
      </w:pPr>
      <w:r>
        <w:rPr>
          <w:sz w:val="24"/>
          <w:lang w:val="de-DE"/>
        </w:rPr>
        <w:t>wir besiegen jeden MC und werden ihm zu Last</w:t>
      </w:r>
    </w:p>
    <w:p>
      <w:pPr>
        <w:pStyle w:val="Normal"/>
        <w:rPr>
          <w:sz w:val="24"/>
          <w:lang w:val="de-DE"/>
        </w:rPr>
      </w:pPr>
      <w:r>
        <w:rPr>
          <w:sz w:val="24"/>
          <w:lang w:val="de-DE"/>
        </w:rPr>
        <w:t>Fünf lieben fette Beats, und das sind wir</w:t>
      </w:r>
    </w:p>
    <w:p>
      <w:pPr>
        <w:pStyle w:val="Normal"/>
        <w:rPr>
          <w:sz w:val="24"/>
          <w:lang w:val="de-DE"/>
        </w:rPr>
      </w:pPr>
      <w:r>
        <w:rPr>
          <w:sz w:val="24"/>
          <w:lang w:val="de-DE"/>
        </w:rPr>
        <w:t>wir sind die weiße Mafia und stehen jetzt hier</w:t>
      </w:r>
    </w:p>
    <w:p>
      <w:pPr>
        <w:pStyle w:val="Normal"/>
        <w:rPr>
          <w:sz w:val="24"/>
          <w:lang w:val="de-DE"/>
        </w:rPr>
      </w:pPr>
      <w:r>
        <w:rPr>
          <w:sz w:val="24"/>
          <w:lang w:val="de-DE"/>
        </w:rPr>
      </w:r>
    </w:p>
    <w:p>
      <w:pPr>
        <w:pStyle w:val="Normal"/>
        <w:rPr>
          <w:sz w:val="24"/>
          <w:lang w:val="de-DE"/>
        </w:rPr>
      </w:pPr>
      <w:r>
        <w:rPr>
          <w:sz w:val="24"/>
          <w:lang w:val="de-DE"/>
        </w:rPr>
        <w:t>In Budkowitz ist es voll Krass</w:t>
      </w:r>
    </w:p>
    <w:p>
      <w:pPr>
        <w:pStyle w:val="Normal"/>
        <w:rPr>
          <w:sz w:val="24"/>
          <w:lang w:val="de-DE"/>
        </w:rPr>
      </w:pPr>
      <w:r>
        <w:rPr>
          <w:sz w:val="24"/>
          <w:lang w:val="de-DE"/>
        </w:rPr>
        <w:t>da haben die am Leben Spaß</w:t>
      </w:r>
    </w:p>
    <w:p>
      <w:pPr>
        <w:pStyle w:val="Normal"/>
        <w:rPr>
          <w:sz w:val="24"/>
          <w:lang w:val="de-DE"/>
        </w:rPr>
      </w:pPr>
      <w:r>
        <w:rPr>
          <w:sz w:val="24"/>
          <w:lang w:val="de-DE"/>
        </w:rPr>
      </w:r>
    </w:p>
    <w:p>
      <w:pPr>
        <w:pStyle w:val="Normal"/>
        <w:rPr>
          <w:sz w:val="24"/>
          <w:lang w:val="de-DE"/>
        </w:rPr>
      </w:pPr>
      <w:r>
        <w:rPr>
          <w:sz w:val="24"/>
          <w:lang w:val="de-DE"/>
        </w:rPr>
        <w:t>Wollen Sie mehr wissen, oh ja!</w:t>
      </w:r>
    </w:p>
    <w:p>
      <w:pPr>
        <w:pStyle w:val="Normal"/>
        <w:rPr>
          <w:sz w:val="24"/>
          <w:lang w:val="de-DE"/>
        </w:rPr>
      </w:pPr>
      <w:r>
        <w:rPr>
          <w:sz w:val="24"/>
          <w:lang w:val="de-DE"/>
        </w:rPr>
        <w:t>Wollen Sie uns kissen, oh ja!</w:t>
      </w:r>
    </w:p>
    <w:p>
      <w:pPr>
        <w:pStyle w:val="Normal"/>
        <w:rPr>
          <w:sz w:val="24"/>
          <w:lang w:val="de-DE"/>
        </w:rPr>
      </w:pPr>
      <w:r>
        <w:rPr>
          <w:sz w:val="24"/>
          <w:lang w:val="de-DE"/>
        </w:rPr>
        <w:t>Wollen Sie mittanzen, oh ja!</w:t>
      </w:r>
    </w:p>
    <w:p>
      <w:pPr>
        <w:pStyle w:val="Normal"/>
        <w:rPr/>
      </w:pPr>
      <w:r>
        <w:rPr>
          <w:sz w:val="24"/>
          <w:lang w:val="de-DE"/>
        </w:rPr>
        <w:t>Singen Się zusammen, oh ja!</w:t>
      </w:r>
    </w:p>
    <w:p>
      <w:pPr>
        <w:pStyle w:val="Normal"/>
        <w:rPr>
          <w:sz w:val="24"/>
          <w:lang w:val="de-DE"/>
        </w:rPr>
      </w:pPr>
      <w:r>
        <w:rPr>
          <w:sz w:val="24"/>
          <w:lang w:val="de-DE"/>
        </w:rPr>
      </w:r>
    </w:p>
    <w:p>
      <w:pPr>
        <w:pStyle w:val="Normal"/>
        <w:rPr>
          <w:sz w:val="24"/>
          <w:lang w:val="de-DE"/>
        </w:rPr>
      </w:pPr>
      <w:r>
        <w:rPr>
          <w:sz w:val="24"/>
          <w:lang w:val="de-DE"/>
        </w:rPr>
        <w:t>Piosenka uzyskała pierwsze miejsce w konkursie i została nagrana na kasetę wraz innymi prezentowanymi na tych warsztatach piosenkami uczestników.</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t>Na lekcjach języka niemieckiego w szkole moi uczniowie spróbowali sił i pisali teksty dotyczące spedzania wolnego czasu oraz ferii Do powyższego tekstu wstawialiśmy własne i ćwiczyliśmy opowiadanie o mieście Opolu.Było duzo zabawy i śmiechu.</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Tekstpodstawowy2"/>
        <w:rPr>
          <w:sz w:val="28"/>
        </w:rPr>
      </w:pPr>
      <w:r>
        <w:rPr>
          <w:sz w:val="28"/>
        </w:rPr>
        <w:t xml:space="preserve">Artykuł powstał z notatek uczestnika warsztatów „Hip- hop” mgr Grażyny Łomny, oraz na bazie artykułu z czasopisma Problemy Opiekuńczo-Wychowawcze Nr 10 z grudnia 2002 roku/415/autorstwa Marka Jedrzejewskiego pt. „Subkultura Hip-Hop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lang w:val="de-D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02:22:00Z</dcterms:created>
  <dc:creator>nuno</dc:creator>
  <dc:description/>
  <dc:language>en-US</dc:language>
  <cp:lastModifiedBy>WOM-Opole</cp:lastModifiedBy>
  <cp:lastPrinted>2003-03-11T10:41:00Z</cp:lastPrinted>
  <dcterms:modified xsi:type="dcterms:W3CDTF">2003-03-27T02:22:00Z</dcterms:modified>
  <cp:revision>2</cp:revision>
  <dc:subject/>
  <dc:title>Moje impresje na temat subkultury Hip-Hop</dc:title>
</cp:coreProperties>
</file>